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2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регистрации депутатов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тро-Каменский сельсовет Лев-Толстовского муниципального района Липецкой области Российской Федерации седьмого созыва, избранных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</w:t>
      </w:r>
      <w:r>
        <w:rPr>
          <w:bCs/>
          <w:sz w:val="28"/>
          <w:szCs w:val="28"/>
        </w:rPr>
        <w:t xml:space="preserve"> Задорожнева Мария Александровна, Какалин Владимир Александрович, Колосова Наталья Александровна, Кошкин Сергей Федорович, Полежаева Елена Николаевна, Потапова Елена Леонидовна, Потапова Елена Олеговна, Тонких Евгений Владимирович, Федорова Елена Александровна, Шморгун Сергей Алексеевич  </w:t>
      </w:r>
      <w:r>
        <w:rPr>
          <w:sz w:val="28"/>
          <w:szCs w:val="28"/>
        </w:rPr>
        <w:t>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Остро-Камен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Остро-Каменский сельсовет Лев-Толстовского муниципального района Липецкой области Российской Федерации по единому десятимандатному избирательному округу №1» № 85/613 от 15 сентября 2025 года, территориальная избирательная комиссия Лев-Толст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Зарегистрировать депутатов Совета депутатов сельского поселения Остро-Камен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</w:tblGrid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рожневу Марию Александр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алина Владимира Александро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осову Наталью Александровну</w:t>
            </w:r>
          </w:p>
        </w:tc>
      </w:tr>
      <w:tr>
        <w:trPr>
          <w:trHeight w:val="194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шкина Сергея Федоро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ежаеву Елену Николае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апову Елену Леонид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апову Елену Олег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нких Евгения Владимиро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орову Елену Александр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моргун Сергея Алексеевича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десят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Остро-Камен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 Российской Федераци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39:00Z</dcterms:created>
  <dc:creator>NadegdaNik</dc:creator>
  <dc:description/>
  <cp:keywords/>
  <dc:language>en-US</dc:language>
  <cp:lastModifiedBy>User</cp:lastModifiedBy>
  <cp:lastPrinted>2025-09-23T10:14:00Z</cp:lastPrinted>
  <dcterms:modified xsi:type="dcterms:W3CDTF">2025-09-24T10:17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